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42"/>
        <w:gridCol w:w="112"/>
        <w:gridCol w:w="17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Review  Sheet  Chapter 18  Reaction Rates/Equilibrium </w:t>
              <w:tab/>
              <w:t>Mrs Sanford</w:t>
              <w:tab/>
              <w:t>Name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te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 Chemistry rate is expressed as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ision theory: In order for a successful reaction to take place, atoms have to collide with enough________________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ion energy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ed complex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other name for the activated complex is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factors that affect reaction rate are: (write in table below)</w:t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758"/>
            </w:tblGrid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Factor</w:t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How does it affect rate?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hibitor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758"/>
            </w:tblGrid>
            <w:tr>
              <w:trPr/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Sketch a labelled activation energy diagram for an EXOthermic reaction</w:t>
                  </w:r>
                </w:p>
              </w:tc>
              <w:tc>
                <w:tcPr>
                  <w:tcW w:w="4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Sketch a labeled activation energy diagram for anENDOthermic reaction</w:t>
                  </w:r>
                </w:p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58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  <w:tab/>
              <w:tab/>
              <w:tab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ve an ex. Of a reversible reaction with the proper arrows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mical Equilibrium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ynamic equilibrium means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 Chatelier’s principle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ow do the following affect each equilibrium?  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  <w:t xml:space="preserve">                   H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>C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+ energy </w:t>
            </w:r>
            <w:r>
              <w:rPr>
                <w:rFonts w:eastAsia="MS Reference 1" w:cs="MS Reference 1" w:ascii="MS Reference 1" w:hAnsi="MS Reference 1"/>
                <w:sz w:val="22"/>
                <w:szCs w:val="22"/>
              </w:rPr>
              <w:t>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+ H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>O          2S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2(g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+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g) </w:t>
            </w:r>
            <w:r>
              <w:rPr>
                <w:rFonts w:eastAsia="MS Reference 1" w:cs="MS Reference 1" w:ascii="MS Reference 1" w:hAnsi="MS Reference 1"/>
                <w:sz w:val="22"/>
                <w:szCs w:val="22"/>
              </w:rPr>
              <w:t></w:t>
            </w:r>
            <w:r>
              <w:rPr>
                <w:rFonts w:cs="Comic Sans MS" w:ascii="Comic Sans MS" w:hAnsi="Comic Sans MS"/>
                <w:sz w:val="22"/>
                <w:szCs w:val="22"/>
              </w:rPr>
              <w:t>2S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</w:rPr>
              <w:t>(g) +energy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3402"/>
              <w:gridCol w:w="11470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Concentration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Temperature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Pressure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  <w:t>Catalyst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1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q=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Keq&gt;1 then_____________________     If Keq&lt;1 then_______________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sp-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smaller the Ksp value the lower the __________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mon ion-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mon ion effect-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f aA + bB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C + dD the rate expression is-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do you decide order of a reactant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do you determine overall order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ction  mechanism-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mediate-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ction steps are also known as ____________________________ reaction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 p 555 #6   p 557 #7,8  p 558 #9, p 562  17, 18   p 564  #20  p 581 51a, 52b,c, 53b, 67, p 582  75, 76,78,79,81, 82, p 583 83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440" w:right="1440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)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6:00Z</dcterms:created>
  <dc:creator>Jo Ellen</dc:creator>
  <dc:description/>
  <dc:language>en-US</dc:language>
  <cp:lastModifiedBy>Jo Ellen</cp:lastModifiedBy>
  <cp:lastPrinted>2010-01-13T22:41:00Z</cp:lastPrinted>
  <dcterms:modified xsi:type="dcterms:W3CDTF">2010-01-14T02:56:00Z</dcterms:modified>
  <cp:revision>2</cp:revision>
  <dc:subject/>
  <dc:title/>
</cp:coreProperties>
</file>